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HOODOO TRIBE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RDS: HANK “HOLY ROLLER” RAY / MUSIC: THE RAYMEN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EDITION JUMAR MUSIC, 1985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Come join the hoodoo tribe at the feast at night…you gotta shake your hips and it goes like thi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D</w:t>
        <w:tab/>
        <w:tab/>
        <w:tab/>
        <w:tab/>
        <w:tab/>
        <w:tab/>
        <w:tab/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  <w:t>Now do the hoodoo jive with all of your might… you got to rock and roll beneath the pale blue ligh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E</w:t>
        <w:tab/>
        <w:tab/>
        <w:tab/>
        <w:tab/>
        <w:tab/>
        <w:tab/>
        <w:t xml:space="preserve">        A</w:t>
        <w:tab/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  <w:t>Now do the hoodoo jive at the feast at night…you got to shake your hips and it goes like this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  <w:t>A little bit of hoodoo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 A / D / A / E / 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Now do the hoodoo jive beneath the stars…the hoodoo jive or you won’t get f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</w:t>
        <w:tab/>
        <w:tab/>
        <w:tab/>
        <w:tab/>
        <w:tab/>
        <w:t xml:space="preserve">    A</w:t>
      </w:r>
    </w:p>
    <w:p>
      <w:pPr>
        <w:pStyle w:val="Normal"/>
        <w:rPr>
          <w:lang w:val="en-US"/>
        </w:rPr>
      </w:pPr>
      <w:r>
        <w:rPr>
          <w:lang w:val="en-US"/>
        </w:rPr>
        <w:t>The hoodoo jive is the thing to do…the hoodoo jive will never leave you blu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 E</w:t>
        <w:tab/>
        <w:tab/>
        <w:tab/>
        <w:tab/>
        <w:tab/>
        <w:tab/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  <w:t>You’ve got to spill your blood ‘n’ mix it with mud…do the hoodoo jive at the feast at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this…..</w:t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 A / D / A / E / 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Now do the hoodoo jive beneath the stars…the hoodoo jive or you won’t get f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</w:t>
        <w:tab/>
        <w:tab/>
        <w:tab/>
        <w:tab/>
        <w:tab/>
        <w:t xml:space="preserve">    A</w:t>
      </w:r>
    </w:p>
    <w:p>
      <w:pPr>
        <w:pStyle w:val="Normal"/>
        <w:rPr>
          <w:lang w:val="en-US"/>
        </w:rPr>
      </w:pPr>
      <w:r>
        <w:rPr>
          <w:lang w:val="en-US"/>
        </w:rPr>
        <w:t>The hoodoo jive is the thing to do…the hoodoo jive will never leave you blu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 E</w:t>
        <w:tab/>
        <w:tab/>
        <w:tab/>
        <w:tab/>
        <w:tab/>
        <w:tab/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You’ve got to spill your blood ‘n’ mix it with mud…do the hoodoo jive at the feast at night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this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ab/>
        <w:t>D / A</w:t>
      </w:r>
    </w:p>
    <w:p>
      <w:pPr>
        <w:pStyle w:val="Normal"/>
        <w:rPr>
          <w:lang w:val="en-US"/>
        </w:rPr>
      </w:pPr>
      <w:r>
        <w:rPr>
          <w:lang w:val="en-US"/>
        </w:rPr>
        <w:t>A-hoo-doo…a-hoo-doo…a-hoo-doo…………………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The hoodoo jive at the feast at night …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Shake your hips and it goes like this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TextBody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2:23:00Z</dcterms:created>
  <dc:creator>Holy Roller</dc:creator>
  <dc:description/>
  <cp:keywords/>
  <dc:language>en-US</dc:language>
  <cp:lastModifiedBy>Ray 1</cp:lastModifiedBy>
  <dcterms:modified xsi:type="dcterms:W3CDTF">2012-05-23T07:56:00Z</dcterms:modified>
  <cp:revision>5</cp:revision>
  <dc:subject/>
  <dc:title/>
</cp:coreProperties>
</file>